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562033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575856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