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33476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1186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6972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3802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