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05998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11013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94220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19788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