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744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2288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55607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